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  <w:tab/>
        <w:tab/>
        <w:t xml:space="preserve">                </w:t>
      </w:r>
      <w:r>
        <w:rPr>
          <w:rFonts w:cs="Arial" w:ascii="Cambria" w:hAnsi="Cambria"/>
          <w:sz w:val="18"/>
          <w:szCs w:val="18"/>
        </w:rPr>
        <w:t>Załącznik nr 1 do SWZ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  <w:lang w:eastAsia="zxx" w:bidi="zxx"/>
        </w:rPr>
      </w:pPr>
      <w:r>
        <w:rPr>
          <w:rFonts w:cs="Arial" w:ascii="Cambria" w:hAnsi="Cambria"/>
          <w:b/>
          <w:i/>
          <w:i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  <w:t xml:space="preserve">O F E R T A  C E N O W A   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o udzielenie zamówienia publicznego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000000"/>
          <w:sz w:val="20"/>
        </w:rPr>
        <w:t>„</w:t>
      </w:r>
      <w:r>
        <w:rPr>
          <w:rFonts w:cs="Cambria" w:ascii="Cambria" w:hAnsi="Cambria"/>
          <w:b/>
          <w:color w:val="000000"/>
          <w:sz w:val="20"/>
        </w:rPr>
        <w:t>Wymiana istniejących systemów grzewczych w budynkach użyteczności publicznej                                      z uwzględnieniem odnawialnych źródeł energii w gminie Busko-Zdrój”</w:t>
      </w:r>
    </w:p>
    <w:p>
      <w:pPr>
        <w:pStyle w:val="Bezodstpw"/>
        <w:jc w:val="both"/>
        <w:rPr/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(słownie:…………………………………………………) w tym podatek VAT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Pozacenowe kryteria oceny ofert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ind w:left="720" w:right="201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  <w:t xml:space="preserve">Oferujemy </w:t>
      </w:r>
      <w:r>
        <w:rPr>
          <w:rFonts w:cs="Arial" w:ascii="Cambria" w:hAnsi="Cambria"/>
          <w:b/>
          <w:bCs/>
          <w:sz w:val="20"/>
          <w:szCs w:val="20"/>
        </w:rPr>
        <w:t>okres gwarancji jakości …………………… miesięcy. (</w:t>
      </w:r>
      <w:r>
        <w:rPr>
          <w:rFonts w:cs="Tahoma" w:ascii="Cambria" w:hAnsi="Cambria"/>
          <w:b/>
          <w:sz w:val="20"/>
          <w:szCs w:val="20"/>
        </w:rPr>
        <w:t xml:space="preserve">W przypadku nie określenia okresu gwarancji jakości przyjmuje się okres </w:t>
      </w:r>
      <w:r>
        <w:rPr>
          <w:rFonts w:cs="Tahoma" w:ascii="Cambria" w:hAnsi="Cambria"/>
          <w:b/>
          <w:sz w:val="20"/>
          <w:szCs w:val="20"/>
          <w:lang w:val="pl-PL"/>
        </w:rPr>
        <w:t>60</w:t>
      </w:r>
      <w:r>
        <w:rPr>
          <w:rFonts w:cs="Tahoma" w:ascii="Cambria" w:hAnsi="Cambria"/>
          <w:b/>
          <w:sz w:val="20"/>
          <w:szCs w:val="20"/>
        </w:rPr>
        <w:t xml:space="preserve"> miesięcy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</w:t>
        <w:br/>
        <w:t xml:space="preserve">u Zamawiającego </w:t>
      </w:r>
      <w:r>
        <w:rPr>
          <w:rFonts w:cs="Arial" w:ascii="Cambria" w:hAnsi="Cambria"/>
          <w:b/>
          <w:color w:val="000000"/>
          <w:sz w:val="18"/>
          <w:szCs w:val="18"/>
        </w:rPr>
        <w:t xml:space="preserve">obowiązku podatkowego zgodnie z przepisami o podatku od towarów i usług (VAT) wskazując nazwę (rodzaj) towaru lub usługi, których dostawa lub świadczenie będzie prowadzić </w:t>
        <w:br/>
        <w:t>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567" w:hanging="0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Nr rachunku bankowego na które należy dokonać zwrotu wadium wnoszonego w pieniądzu: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18"/>
          <w:szCs w:val="20"/>
        </w:rPr>
        <w:t>.............................................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1068" w:hanging="501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Termin wykonania zamówienia zgodny z zapisami w SWZ</w:t>
      </w:r>
      <w:r>
        <w:rPr>
          <w:rFonts w:eastAsia="Times-Roman;Times New Roman" w:cs="Arial" w:ascii="Cambria" w:hAnsi="Cambria"/>
          <w:b/>
          <w:sz w:val="18"/>
          <w:szCs w:val="18"/>
        </w:rPr>
        <w:t>.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 xml:space="preserve">wskazany </w:t>
        <w:br/>
        <w:t>w SWZ</w:t>
      </w:r>
      <w:r>
        <w:rPr>
          <w:rFonts w:cs="Arial" w:ascii="Cambria" w:hAnsi="Cambria"/>
          <w:sz w:val="18"/>
          <w:szCs w:val="18"/>
        </w:rPr>
        <w:t>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WZ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18"/>
          <w:vertAlign w:val="superscript"/>
        </w:rPr>
        <w:t>1)</w:t>
      </w:r>
      <w:r>
        <w:rPr>
          <w:rFonts w:cs="Tahoma" w:ascii="Cambria" w:hAnsi="Cambria"/>
          <w:sz w:val="18"/>
          <w:szCs w:val="18"/>
        </w:rPr>
        <w:t xml:space="preserve"> wobec osób fizycznych, od których dane osobowe bezpośrednio lub pośrednio pozyskałem w celu ubiegania </w:t>
        <w:br/>
        <w:t>się o udzielenie zamówienia publicznego w niniejszym postępowaniu.**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/</w:t>
        <w:br/>
        <w:t>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wszystkie</w:t>
      </w:r>
      <w:r>
        <w:rPr>
          <w:rFonts w:cs="Arial" w:ascii="Cambria" w:hAnsi="Cambria"/>
          <w:sz w:val="18"/>
          <w:szCs w:val="18"/>
          <w:lang w:val="pl-PL"/>
        </w:rPr>
        <w:t xml:space="preserve"> strony</w:t>
      </w:r>
      <w:r>
        <w:rPr>
          <w:rFonts w:cs="Arial" w:ascii="Cambria" w:hAnsi="Cambria"/>
          <w:sz w:val="18"/>
          <w:szCs w:val="18"/>
        </w:rPr>
        <w:t xml:space="preserve"> naszej oferty łącznie ze wszystkimi załącznikami są ponumerowane </w:t>
        <w:br/>
        <w:t xml:space="preserve">i cała oferta składa się z .............  </w:t>
      </w:r>
      <w:r>
        <w:rPr>
          <w:rFonts w:cs="Arial" w:ascii="Cambria" w:hAnsi="Cambria"/>
          <w:sz w:val="18"/>
          <w:szCs w:val="18"/>
          <w:lang w:val="pl-PL"/>
        </w:rPr>
        <w:t>stron.</w:t>
      </w:r>
    </w:p>
    <w:p>
      <w:pPr>
        <w:pStyle w:val="Tekstpodstawowywcity3"/>
        <w:numPr>
          <w:ilvl w:val="0"/>
          <w:numId w:val="4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 iż jestem: mikroprzedsiębiorstwem / małym przedsiębiorstwem/ średnim przedsiębiorstwem/dużym przedsiębiorstwem 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  <w:t>* niepotrzebne skreślić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</w:r>
    </w:p>
    <w:p>
      <w:pPr>
        <w:pStyle w:val="Lista5"/>
        <w:ind w:left="993" w:hanging="284"/>
        <w:jc w:val="both"/>
        <w:rPr>
          <w:rFonts w:ascii="Cambria" w:hAnsi="Cambria" w:cs="Tahoma"/>
          <w:sz w:val="14"/>
          <w:szCs w:val="18"/>
        </w:rPr>
      </w:pPr>
      <w:r>
        <w:rPr>
          <w:rFonts w:cs="Tahoma" w:ascii="Cambria" w:hAnsi="Cambria"/>
          <w:sz w:val="14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993" w:hanging="284"/>
        <w:jc w:val="both"/>
        <w:rPr/>
      </w:pPr>
      <w:r>
        <w:rPr>
          <w:rFonts w:cs="Arial" w:ascii="Cambria" w:hAnsi="Cambria"/>
          <w:b/>
          <w:sz w:val="14"/>
          <w:szCs w:val="18"/>
          <w:vertAlign w:val="superscript"/>
        </w:rPr>
        <w:t>1)</w:t>
      </w:r>
      <w:r>
        <w:rPr>
          <w:rFonts w:cs="Arial" w:ascii="Cambria" w:hAnsi="Cambria"/>
          <w:sz w:val="14"/>
          <w:szCs w:val="18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12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0" w:name="_Hlk130422978"/>
    <w:bookmarkStart w:id="1" w:name="_Hlk130422977"/>
    <w:bookmarkStart w:id="2" w:name="_Hlk130422892"/>
    <w:bookmarkStart w:id="3" w:name="_Hlk130422891"/>
    <w:bookmarkStart w:id="4" w:name="_Hlk130422864"/>
    <w:bookmarkStart w:id="5" w:name="_Hlk130422863"/>
    <w:bookmarkStart w:id="6" w:name="_Hlk130422800"/>
    <w:bookmarkStart w:id="7" w:name="_Hlk130422799"/>
    <w:bookmarkStart w:id="8" w:name="_Hlk130422780"/>
    <w:bookmarkStart w:id="9" w:name="_Hlk130422779"/>
    <w:bookmarkStart w:id="10" w:name="_Hlk130422737"/>
    <w:bookmarkStart w:id="11" w:name="_Hlk130422736"/>
    <w:bookmarkStart w:id="12" w:name="_Hlk130422722"/>
    <w:bookmarkStart w:id="13" w:name="_Hlk130422721"/>
    <w:bookmarkStart w:id="14" w:name="_Hlk130422663"/>
    <w:bookmarkStart w:id="15" w:name="_Hlk130422662"/>
    <w:bookmarkStart w:id="16" w:name="_Hlk103892954"/>
    <w:bookmarkStart w:id="17" w:name="_Hlk103892953"/>
    <w:bookmarkStart w:id="18" w:name="_Hlk99106033"/>
    <w:bookmarkStart w:id="19" w:name="_Hlk99106032"/>
    <w:bookmarkStart w:id="20" w:name="_Hlk130422978"/>
    <w:bookmarkStart w:id="21" w:name="_Hlk130422977"/>
    <w:bookmarkStart w:id="22" w:name="_Hlk130422892"/>
    <w:bookmarkStart w:id="23" w:name="_Hlk130422891"/>
    <w:bookmarkStart w:id="24" w:name="_Hlk130422864"/>
    <w:bookmarkStart w:id="25" w:name="_Hlk130422863"/>
    <w:bookmarkStart w:id="26" w:name="_Hlk130422800"/>
    <w:bookmarkStart w:id="27" w:name="_Hlk130422799"/>
    <w:bookmarkStart w:id="28" w:name="_Hlk130422780"/>
    <w:bookmarkStart w:id="29" w:name="_Hlk130422779"/>
    <w:bookmarkStart w:id="30" w:name="_Hlk130422737"/>
    <w:bookmarkStart w:id="31" w:name="_Hlk130422736"/>
    <w:bookmarkStart w:id="32" w:name="_Hlk130422722"/>
    <w:bookmarkStart w:id="33" w:name="_Hlk130422721"/>
    <w:bookmarkStart w:id="34" w:name="_Hlk130422663"/>
    <w:bookmarkStart w:id="35" w:name="_Hlk130422662"/>
    <w:bookmarkStart w:id="36" w:name="_Hlk103892954"/>
    <w:bookmarkStart w:id="37" w:name="_Hlk103892953"/>
    <w:bookmarkStart w:id="38" w:name="_Hlk99106033"/>
    <w:bookmarkStart w:id="39" w:name="_Hlk99106032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40" w:name="_Hlk130422978"/>
    <w:bookmarkStart w:id="41" w:name="_Hlk130422977"/>
    <w:bookmarkStart w:id="42" w:name="_Hlk130422892"/>
    <w:bookmarkStart w:id="43" w:name="_Hlk130422891"/>
    <w:bookmarkStart w:id="44" w:name="_Hlk130422864"/>
    <w:bookmarkStart w:id="45" w:name="_Hlk130422863"/>
    <w:bookmarkStart w:id="46" w:name="_Hlk130422800"/>
    <w:bookmarkStart w:id="47" w:name="_Hlk130422799"/>
    <w:bookmarkStart w:id="48" w:name="_Hlk130422780"/>
    <w:bookmarkStart w:id="49" w:name="_Hlk130422779"/>
    <w:bookmarkStart w:id="50" w:name="_Hlk130422737"/>
    <w:bookmarkStart w:id="51" w:name="_Hlk130422736"/>
    <w:bookmarkStart w:id="52" w:name="_Hlk130422722"/>
    <w:bookmarkStart w:id="53" w:name="_Hlk130422721"/>
    <w:bookmarkStart w:id="54" w:name="_Hlk130422663"/>
    <w:bookmarkStart w:id="55" w:name="_Hlk130422662"/>
    <w:bookmarkStart w:id="56" w:name="_Hlk103892954"/>
    <w:bookmarkStart w:id="57" w:name="_Hlk103892953"/>
    <w:bookmarkStart w:id="58" w:name="_Hlk99106033"/>
    <w:bookmarkStart w:id="59" w:name="_Hlk99106032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r>
      <w:rPr>
        <w:rFonts w:cs="Cambria" w:ascii="Cambria" w:hAnsi="Cambria"/>
        <w:b/>
        <w:sz w:val="20"/>
        <w:lang w:val="pl-PL"/>
      </w:rPr>
      <w:t>Numer referencyjny:  RSID.271.23.2025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18:00Z</dcterms:created>
  <dc:creator>user</dc:creator>
  <dc:description/>
  <dc:language>en-US</dc:language>
  <cp:lastModifiedBy>Paweł Kiwior</cp:lastModifiedBy>
  <cp:lastPrinted>2025-07-07T16:00:00Z</cp:lastPrinted>
  <dcterms:modified xsi:type="dcterms:W3CDTF">2025-07-07T14:00:00Z</dcterms:modified>
  <cp:revision>24</cp:revision>
  <dc:subject/>
  <dc:title/>
</cp:coreProperties>
</file>